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5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Název zakázky: </w:t>
      </w:r>
      <w:bookmarkStart w:id="0" w:name="Text1"/>
      <w:r>
        <w:rPr/>
        <w:tab/>
        <w:tab/>
        <w:tab/>
        <w:tab/>
        <w:t>Vybavení nové učebny ICT technikou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0" w:after="120"/>
        <w:jc w:val="both"/>
        <w:rPr/>
      </w:pPr>
      <w:r>
        <w:rPr/>
        <w:t xml:space="preserve">Registrační číslo projektu: </w:t>
        <w:tab/>
        <w:tab/>
        <w:t>CZ.1.07/1.5.00/34.0184</w:t>
      </w:r>
    </w:p>
    <w:p>
      <w:pPr>
        <w:pStyle w:val="Normal"/>
        <w:spacing w:before="0" w:after="120"/>
        <w:jc w:val="both"/>
        <w:rPr/>
      </w:pPr>
      <w:r>
        <w:rPr/>
        <w:t xml:space="preserve">Název projektu: </w:t>
        <w:tab/>
        <w:tab/>
        <w:tab/>
        <w:t>„Učíme se pro život“</w:t>
      </w:r>
    </w:p>
    <w:p>
      <w:pPr>
        <w:pStyle w:val="Normal"/>
        <w:spacing w:before="0" w:after="120"/>
        <w:jc w:val="both"/>
        <w:rPr/>
      </w:pPr>
      <w:r>
        <w:rPr/>
        <w:t>Předpokládaná cena bez DPH:</w:t>
        <w:tab/>
        <w:tab/>
        <w:t>231.405 Kč</w:t>
      </w:r>
    </w:p>
    <w:p>
      <w:pPr>
        <w:pStyle w:val="Normal"/>
        <w:spacing w:before="0" w:after="120"/>
        <w:jc w:val="both"/>
        <w:rPr/>
      </w:pPr>
      <w:r>
        <w:rPr/>
        <w:t xml:space="preserve">Lhůta pro podávání nabídek: </w:t>
        <w:tab/>
        <w:tab/>
        <w:t>29. 1. 2013 – 8. 2. 2013 do 10:00 h</w:t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Střední odborná škola, Benešov, Černoleská 1997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rnoleská 1997, 256 01 Benešov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66471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egina Komárková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l.: 736 472 809, e-mail: KomarkovaRegina@seznam.cz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Místo konání hodnotící komise:</w:t>
        <w:tab/>
        <w:tab/>
        <w:t>ředitelna Střední odborné školy</w:t>
        <w:tab/>
      </w:r>
    </w:p>
    <w:p>
      <w:pPr>
        <w:pStyle w:val="Normal"/>
        <w:spacing w:before="0" w:after="120"/>
        <w:rPr/>
      </w:pPr>
      <w:r>
        <w:rPr/>
        <w:t>Datum konání hodnotící komise:</w:t>
        <w:tab/>
        <w:t>11. února 2013</w:t>
      </w:r>
    </w:p>
    <w:p>
      <w:pPr>
        <w:pStyle w:val="Normal"/>
        <w:spacing w:before="0" w:after="120"/>
        <w:rPr/>
      </w:pPr>
      <w:r>
        <w:rPr/>
        <w:t>Složení hodnotící komise:</w:t>
        <w:tab/>
        <w:tab/>
        <w:t>Mgr. Komárková, Ing. Neprašová, Mgr. Doušová</w:t>
      </w:r>
    </w:p>
    <w:p>
      <w:pPr>
        <w:pStyle w:val="Normal"/>
        <w:spacing w:before="0" w:after="120"/>
        <w:rPr/>
      </w:pPr>
      <w:r>
        <w:rPr/>
        <w:t>Zahájení zasedání:</w:t>
        <w:tab/>
        <w:tab/>
        <w:tab/>
        <w:t>11:00 h</w:t>
        <w:tab/>
        <w:tab/>
        <w:tab/>
      </w:r>
    </w:p>
    <w:p>
      <w:pPr>
        <w:pStyle w:val="Normal"/>
        <w:spacing w:before="0" w:after="120"/>
        <w:rPr/>
      </w:pPr>
      <w:r>
        <w:rPr/>
        <w:t>Ukončení zasedání:</w:t>
        <w:tab/>
        <w:tab/>
        <w:tab/>
        <w:t>14:00 h</w:t>
        <w:tab/>
        <w:tab/>
        <w:tab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  <w:t>Jednání hodnotící komise probíhalo v souladu s příručkou OP VK. Hodnotící komise zahájila svou práci v 11:00 h podpisem čestného prohlášení o nestrannosti a nepodjatosti člena hodnotící komise, dále došlo k otevření 5 obálek s nabídkami.</w:t>
      </w:r>
    </w:p>
    <w:p>
      <w:pPr>
        <w:pStyle w:val="Normal"/>
        <w:jc w:val="both"/>
        <w:rPr/>
      </w:pPr>
      <w:r>
        <w:rPr/>
        <w:t>Hodnotící komise nejdříve zkontrolovala obsah nabídek a formální náležitosti. Výsledek je vyjádřen v jednotlivých protokolech o hodnocení nabídek. Hodnocení bylo provedeno u všech předložených nabídek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47"/>
        <w:gridCol w:w="293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 Gate s.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hradská 755/50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 Praha 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514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IT s.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Olšinkách 1735/B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1 Brandýs nad Labe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515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SYSTÉM CZ a. s.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andova 409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00 Praha 4 - Modřan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5645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 xml:space="preserve">Výzva k podání nabídek byla uveřejněna na: www.msmt.cz 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osef Pe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46114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eménkovice 2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440 01 Postolopr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5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50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XED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2438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Velflíkova 4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60 00 Praha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5. 2. 2013 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50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enast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2433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J.A.Komenského 258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289 11 Pečk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7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05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ilan Boh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0621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Krátká 2677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434 01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7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05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lcomp spol. s 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63487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olejškova 5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82 00 Praha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8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8:40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wer IT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89851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V Olšinkách 1735/B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250 01 Brandýs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8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30 h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546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arkéta Doušová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T koordinátor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Dana Neprašová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ka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Regina Komárková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ka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/i hodnotitel/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/>
        <w:t>1</w:t>
      </w:r>
      <w:r>
        <w:rPr>
          <w:rFonts w:cs="Times New Roman" w:ascii="Times New Roman" w:hAnsi="Times New Roman"/>
        </w:rPr>
        <w:t>.  Krycí list nabídky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Čestné prohlášení dodavatele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Doklady prokazující splnění kvalifikačních předpokladů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Nabídková cena bez DPH a s DPH jednotlivých částí předmětu zakázky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Popis technických parametrů a vyobrazení jednotlivých částí předmětu zakázky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6.  Návrh smlouvy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ng. Josef Pelan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ménkovice 2</w:t>
            </w:r>
          </w:p>
          <w:p>
            <w:pPr>
              <w:pStyle w:val="Normal"/>
              <w:spacing w:before="0" w:after="0"/>
              <w:rPr/>
            </w:pPr>
            <w:r>
              <w:rPr/>
              <w:t>440 01 Postoloprty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ivnostenské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611404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_3810271490"/>
            <w:bookmarkStart w:id="2" w:name="__Fieldmark__1_38102714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_3810271490"/>
            <w:bookmarkStart w:id="4" w:name="__Fieldmark__2_3810271490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3810271490"/>
            <w:bookmarkStart w:id="6" w:name="__Fieldmark__3_3810271490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4_3810271490"/>
            <w:bookmarkStart w:id="8" w:name="__Fieldmark__4_3810271490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5_3810271490"/>
            <w:bookmarkStart w:id="10" w:name="__Fieldmark__5_3810271490"/>
            <w:bookmarkEnd w:id="1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_3810271490"/>
            <w:bookmarkStart w:id="12" w:name="__Fieldmark__6_3810271490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2.055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68.686,55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_3810271490"/>
            <w:bookmarkStart w:id="14" w:name="__Fieldmark__7_381027149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_3810271490"/>
            <w:bookmarkStart w:id="16" w:name="__Fieldmark__8_3810271490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OXED, s.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lflíkova 4</w:t>
            </w:r>
          </w:p>
          <w:p>
            <w:pPr>
              <w:pStyle w:val="Normal"/>
              <w:spacing w:before="0" w:after="0"/>
              <w:rPr/>
            </w:pPr>
            <w:r>
              <w:rPr/>
              <w:t>160 00 Praha 6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43842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9_3810271490"/>
            <w:bookmarkStart w:id="18" w:name="__Fieldmark__9_3810271490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0_3810271490"/>
            <w:bookmarkStart w:id="20" w:name="__Fieldmark__10_3810271490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1_3810271490"/>
            <w:bookmarkStart w:id="22" w:name="__Fieldmark__11_3810271490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2_3810271490"/>
            <w:bookmarkStart w:id="24" w:name="__Fieldmark__12_3810271490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3_3810271490"/>
            <w:bookmarkStart w:id="26" w:name="__Fieldmark__13_3810271490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4_3810271490"/>
            <w:bookmarkStart w:id="28" w:name="__Fieldmark__14_3810271490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1.642,--</w:t>
            </w:r>
          </w:p>
          <w:p>
            <w:pPr>
              <w:pStyle w:val="Normal"/>
              <w:spacing w:before="0" w:after="0"/>
              <w:rPr/>
            </w:pPr>
            <w:r>
              <w:rPr/>
              <w:t>304.487,--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5_3810271490"/>
            <w:bookmarkStart w:id="30" w:name="__Fieldmark__15_3810271490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6_3810271490"/>
            <w:bookmarkStart w:id="32" w:name="__Fieldmark__16_3810271490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enast s.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.A.Komenského 258</w:t>
            </w:r>
          </w:p>
          <w:p>
            <w:pPr>
              <w:pStyle w:val="Normal"/>
              <w:spacing w:before="0" w:after="0"/>
              <w:rPr/>
            </w:pPr>
            <w:r>
              <w:rPr/>
              <w:t>289 11 Pečky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43397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7_3810271490"/>
            <w:bookmarkStart w:id="34" w:name="__Fieldmark__17_3810271490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8_3810271490"/>
            <w:bookmarkStart w:id="36" w:name="__Fieldmark__18_3810271490"/>
            <w:bookmarkEnd w:id="3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9_3810271490"/>
            <w:bookmarkStart w:id="38" w:name="__Fieldmark__19_3810271490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0_3810271490"/>
            <w:bookmarkStart w:id="40" w:name="__Fieldmark__20_3810271490"/>
            <w:bookmarkEnd w:id="4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1_3810271490"/>
            <w:bookmarkStart w:id="42" w:name="__Fieldmark__21_3810271490"/>
            <w:bookmarkEnd w:id="4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2_3810271490"/>
            <w:bookmarkStart w:id="44" w:name="__Fieldmark__22_3810271490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2.910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57.621,10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3_3810271490"/>
            <w:bookmarkStart w:id="46" w:name="__Fieldmark__23_3810271490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4_3810271490"/>
            <w:bookmarkStart w:id="48" w:name="__Fieldmark__24_3810271490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3320"/>
      </w:tblGrid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ilan Bohm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átká 2677</w:t>
            </w:r>
          </w:p>
          <w:p>
            <w:pPr>
              <w:pStyle w:val="Normal"/>
              <w:spacing w:before="0" w:after="0"/>
              <w:rPr/>
            </w:pPr>
            <w:r>
              <w:rPr/>
              <w:t>434 01 Most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ivnostenské podnikání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62146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5_3810271490"/>
            <w:bookmarkStart w:id="50" w:name="__Fieldmark__25_3810271490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6_3810271490"/>
            <w:bookmarkStart w:id="52" w:name="__Fieldmark__26_3810271490"/>
            <w:bookmarkEnd w:id="5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7_3810271490"/>
            <w:bookmarkStart w:id="54" w:name="__Fieldmark__27_3810271490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8_3810271490"/>
            <w:bookmarkStart w:id="56" w:name="__Fieldmark__28_3810271490"/>
            <w:bookmarkEnd w:id="5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9_3810271490"/>
            <w:bookmarkStart w:id="58" w:name="__Fieldmark__29_3810271490"/>
            <w:bookmarkEnd w:id="5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30_3810271490"/>
            <w:bookmarkStart w:id="60" w:name="__Fieldmark__30_3810271490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(Nabídka u položky studentské PC nesplňuje  zadanou minimální požadovanou hodnotu benchmark CPU.)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4.418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71.545,78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nesplnila podmínky výzvy, nedodržela minimální požadovanou hodnotu benchmark CPU u studentských PC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1_3810271490"/>
            <w:bookmarkStart w:id="62" w:name="__Fieldmark__31_3810271490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2_3810271490"/>
            <w:bookmarkStart w:id="64" w:name="__Fieldmark__32_3810271490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comp spol. s 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lejškova 5</w:t>
            </w:r>
          </w:p>
          <w:p>
            <w:pPr>
              <w:pStyle w:val="Normal"/>
              <w:spacing w:before="0" w:after="0"/>
              <w:rPr/>
            </w:pPr>
            <w:r>
              <w:rPr/>
              <w:t>182 00 Praha 8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348760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3_3810271490"/>
            <w:bookmarkStart w:id="66" w:name="__Fieldmark__33_3810271490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4_3810271490"/>
            <w:bookmarkStart w:id="68" w:name="__Fieldmark__34_3810271490"/>
            <w:bookmarkEnd w:id="6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5_3810271490"/>
            <w:bookmarkStart w:id="70" w:name="__Fieldmark__35_3810271490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6_3810271490"/>
            <w:bookmarkStart w:id="72" w:name="__Fieldmark__36_3810271490"/>
            <w:bookmarkEnd w:id="7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7_3810271490"/>
            <w:bookmarkStart w:id="74" w:name="__Fieldmark__37_3810271490"/>
            <w:bookmarkEnd w:id="7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8_3810271490"/>
            <w:bookmarkStart w:id="76" w:name="__Fieldmark__38_3810271490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9.000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77.090,--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9_3810271490"/>
            <w:bookmarkStart w:id="78" w:name="__Fieldmark__39_3810271490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40_3810271490"/>
            <w:bookmarkStart w:id="80" w:name="__Fieldmark__40_3810271490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wer IT s.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Olšinkách 1735/B</w:t>
            </w:r>
          </w:p>
          <w:p>
            <w:pPr>
              <w:pStyle w:val="Normal"/>
              <w:spacing w:before="0" w:after="0"/>
              <w:rPr/>
            </w:pPr>
            <w:r>
              <w:rPr/>
              <w:t>250 01 Brandýs nad Labem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985150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1_3810271490"/>
            <w:bookmarkStart w:id="82" w:name="__Fieldmark__41_3810271490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2_3810271490"/>
            <w:bookmarkStart w:id="84" w:name="__Fieldmark__42_3810271490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3_3810271490"/>
            <w:bookmarkStart w:id="86" w:name="__Fieldmark__43_3810271490"/>
            <w:bookmarkEnd w:id="8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4_3810271490"/>
            <w:bookmarkStart w:id="88" w:name="__Fieldmark__44_3810271490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5_3810271490"/>
            <w:bookmarkStart w:id="90" w:name="__Fieldmark__45_3810271490"/>
            <w:bookmarkEnd w:id="9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6_3810271490"/>
            <w:bookmarkStart w:id="92" w:name="__Fieldmark__46_3810271490"/>
            <w:bookmarkEnd w:id="92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0.693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79.138,58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7_3810271490"/>
            <w:bookmarkStart w:id="94" w:name="__Fieldmark__47_3810271490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8_3810271490"/>
            <w:bookmarkStart w:id="96" w:name="__Fieldmark__48_3810271490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4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567"/>
        <w:gridCol w:w="1427"/>
        <w:gridCol w:w="2710"/>
        <w:gridCol w:w="1712"/>
      </w:tblGrid>
      <w:tr>
        <w:trPr>
          <w:trHeight w:val="290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58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ilan Bohm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06214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rátká 2677, 434 01 Most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7. 2. 2013, 9:05 h</w:t>
            </w:r>
          </w:p>
        </w:tc>
      </w:tr>
    </w:tbl>
    <w:p>
      <w:pPr>
        <w:pStyle w:val="ListParagraph"/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</w:rPr>
        <w:t xml:space="preserve">9.  </w:t>
        <w:tab/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b/>
          <w:b/>
          <w:szCs w:val="20"/>
          <w:lang w:val="cs-CZ"/>
        </w:rPr>
      </w:pPr>
      <w:r>
        <w:rPr>
          <w:rFonts w:cs="Times New Roman" w:ascii="Times New Roman" w:hAnsi="Times New Roman"/>
          <w:b/>
          <w:szCs w:val="20"/>
          <w:lang w:val="cs-CZ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é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i/>
          <w:szCs w:val="20"/>
        </w:rPr>
        <w:t>nabídková cena s váhou 80 %</w:t>
      </w:r>
    </w:p>
    <w:p>
      <w:pPr>
        <w:pStyle w:val="Zkladntext2"/>
        <w:numPr>
          <w:ilvl w:val="0"/>
          <w:numId w:val="4"/>
        </w:numPr>
        <w:spacing w:lineRule="auto" w:line="240" w:before="0" w:after="240"/>
        <w:jc w:val="both"/>
        <w:rPr>
          <w:i/>
          <w:i/>
          <w:szCs w:val="20"/>
        </w:rPr>
      </w:pPr>
      <w:r>
        <w:rPr>
          <w:rFonts w:eastAsia="Times New Roman"/>
          <w:i/>
          <w:szCs w:val="20"/>
        </w:rPr>
        <w:t xml:space="preserve"> </w:t>
      </w:r>
      <w:r>
        <w:rPr>
          <w:i/>
          <w:szCs w:val="20"/>
        </w:rPr>
        <w:t>technické parametry s váhou 20 %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Pro hodnocení byly použity vzorce: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color w:val="FF0000"/>
          <w:szCs w:val="20"/>
        </w:rPr>
      </w:pPr>
      <w:r>
        <w:rPr>
          <w:szCs w:val="20"/>
        </w:rPr>
        <w:t>Nejnižší nabídková cena – nejvýhodnější nabídkou je ta, která nabízí nejnižší hodnotu. Pro výpočet byl použit následující vzorec. U ceny se hodnotila cena s DPH (zadavatel není plátce DPH)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eastAsia="Calibri"/>
        </w:rPr>
        <w:t xml:space="preserve">                              </w:t>
      </w:r>
      <w:r>
        <w:rPr/>
        <w:t>nejvhodnější nabídk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 xml:space="preserve">Počet bodů = ------------------------------------   x váha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      nabídková cen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ýsledek hodnocení podle nabídkové ceny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65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74"/>
        <w:gridCol w:w="1843"/>
        <w:gridCol w:w="1559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íslo</w:t>
              <w:br/>
              <w:t xml:space="preserve"> nabídky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zev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abídková cena</w:t>
              <w:br/>
              <w:t xml:space="preserve"> s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Josef Pelan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8 68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6,7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XED, s.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4 4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7,6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enast s.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7 62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,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comp spol. s 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7 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4,38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wer IT s.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9 13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3,8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>Pro hodnocení technických parametrů byla použita bodová stupnice 1 až 100 bodů. Nejvhodnější nabídce je přiřazena hodnota 100 bodů z toho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rocesor u PC podle hodnoty benchmark CPU – maximálně 40 bodů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rojektor podle rozlišení – maximálně 40 bodů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nabídnutý software – maximálně 20 bodů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                počet bodů, který získala příslušná nabídka celkem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>Počet bodů (váha) = -------------------------------------------------------------------- x váh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                            nejvhodnější nabídka = 100 bodů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4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1496"/>
      </w:tblGrid>
      <w:tr>
        <w:trPr>
          <w:trHeight w:val="30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cesor PC podle benchmark CPU</w:t>
            </w:r>
          </w:p>
        </w:tc>
      </w:tr>
      <w:tr>
        <w:trPr>
          <w:trHeight w:val="300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dnota benchmark CPU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jvyšší nabídnutá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Vyhovující - nižší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vyhovující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4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1526"/>
      </w:tblGrid>
      <w:tr>
        <w:trPr>
          <w:trHeight w:val="300" w:hRule="atLeast"/>
        </w:trPr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jektor podle rozlišení</w:t>
            </w:r>
          </w:p>
        </w:tc>
      </w:tr>
      <w:tr>
        <w:trPr>
          <w:trHeight w:val="300" w:hRule="atLeast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dnota rozlišení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jvyšší nabídnut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Vyhovující - nižší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vyhovující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5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5"/>
        <w:gridCol w:w="1175"/>
      </w:tblGrid>
      <w:tr>
        <w:trPr>
          <w:trHeight w:val="300" w:hRule="atLeast"/>
        </w:trPr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Nabídnutý software</w:t>
            </w:r>
          </w:p>
        </w:tc>
      </w:tr>
      <w:tr>
        <w:trPr>
          <w:trHeight w:val="300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abídnutá verze MS Offic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0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plnění požadavku - MS Office ProPlus 20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Vyšší verze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ýsledek hodnocení podle technických parametrů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032"/>
        <w:gridCol w:w="1701"/>
        <w:gridCol w:w="1134"/>
        <w:gridCol w:w="1134"/>
        <w:gridCol w:w="1418"/>
        <w:gridCol w:w="1134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íslo</w:t>
              <w:br/>
              <w:t xml:space="preserve"> nabídky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zev firm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chmark CP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ojekt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ftwa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Počet bodů </w:t>
              <w:br/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epočet bodů (váha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Josef Pela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XED, s.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enast s.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comp spol. s 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wer IT s.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>Hodnocení podle obou kritérií proběhlo zvlášť podle výše uvedených vzorců, poté byly výsledné hodnoty u jednotlivých nabídek sečteny a vytvořeno pořadí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ýsledné hodnocení celkem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040"/>
        <w:gridCol w:w="1780"/>
        <w:gridCol w:w="1920"/>
        <w:gridCol w:w="180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íslo</w:t>
              <w:br/>
              <w:t xml:space="preserve"> nabídky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zev firmy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sledek</w:t>
              <w:br/>
              <w:t>nabídková cen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sledek</w:t>
              <w:br/>
              <w:t>techn. parametr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elke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Josef Pela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6,7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91,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XED, s.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7,6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7,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enast s.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comp spol. s 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4,3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85,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ower IT s.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73,8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93,8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lang w:val="pl-PL"/>
        </w:rPr>
      </w:pPr>
      <w:r>
        <w:rPr/>
        <w:t xml:space="preserve">Jako nejvýhodnější byla vyhodnocena nabídka č. </w:t>
      </w:r>
      <w:r>
        <w:rPr>
          <w:lang w:val="pl-PL"/>
        </w:rPr>
        <w:t xml:space="preserve">6. </w:t>
      </w:r>
    </w:p>
    <w:p>
      <w:pPr>
        <w:pStyle w:val="Normal"/>
        <w:spacing w:before="0" w:after="0"/>
        <w:rPr/>
      </w:pPr>
      <w:r>
        <w:rPr>
          <w:lang w:val="pl-PL"/>
        </w:rPr>
        <w:t xml:space="preserve">Komise vybrala jako nejvhodnější, nabídku č. 6 – uchazeče Power IT s.r.o., IČ: </w:t>
      </w:r>
      <w:r>
        <w:rPr/>
        <w:t>28985150, sídlo: V Olšinkách 1735/B, 250 01 Brandýs nad Labem, na základě vyhodnocení nabídkové ceny a úrovně nabízených technických parametrů IT. Obchodní společnost zároveň splnila všechny požadavky uvedené v zadávací dokumentaci a byla v souladu se zákonem, proto komise doporučila zadavateli, aby zadal veřejnou zakázku a následně uzavřel smlouvu s tímto zájemcem.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ListParagraph"/>
        <w:ind w:left="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816"/>
        <w:gridCol w:w="1985"/>
        <w:gridCol w:w="170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abídková cena 8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chnické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2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91,71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7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87,69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92,0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85,38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93,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rezenční listina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rohlášení o nepodjatosti členů hodnotící komise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ListParagraph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Vybavení nové počítačové učebny ICT technikou.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arkéta Dou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Dana Nepra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egina Komár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a: Mgr. Markéta Douš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enešově dne 11. 2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. 2. 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egina Komárk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43:00Z</dcterms:created>
  <dc:creator>Adam</dc:creator>
  <dc:description/>
  <dc:language>en-US</dc:language>
  <cp:lastModifiedBy>uzivatel</cp:lastModifiedBy>
  <dcterms:modified xsi:type="dcterms:W3CDTF">2013-02-13T10:47:00Z</dcterms:modified>
  <cp:revision>1</cp:revision>
  <dc:subject/>
  <dc:title>Příloha č</dc:title>
</cp:coreProperties>
</file>